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6. február 19.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14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zavazatszámláló Bizottsági tagok megválasztás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Göndörné Frajka Gabriella HVI vezető</w:t>
      </w:r>
    </w:p>
    <w:p>
      <w:pPr>
        <w:pStyle w:val="NormlWeb"/>
        <w:tabs>
          <w:tab w:val="clear" w:pos="708"/>
          <w:tab w:val="left" w:pos="3060" w:leader="none"/>
        </w:tabs>
        <w:spacing w:before="0" w:after="0"/>
        <w:ind w:firstLine="2835"/>
        <w:rPr/>
      </w:pPr>
      <w:r>
        <w:rPr/>
        <w:t>Tunner Mária HVI vezető helyettes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minősített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78" w:before="0" w:after="14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Sulyok Tamás, Magyarország Köztársasági Elnöke 2026. április 12. napjára tűzte ki az országgyűlési képviselők általános választásá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022. évben megválasztott szavazatszámláló bizottsági tagok megbízatása a következő általános választásra megválasztott szavazatszámláló bizottságok alakuló üléséig tart, azaz megbízatásuk a 2026. évben kezdődő új ciklusra érvényét veszti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8" w:before="0" w:after="140"/>
        <w:ind w:left="-15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 választási eljárásról szóló 2013. évi XXXVI. tv. (továbbiakban: Ve.) 24. § (l) bekezdése akként rendelkezik, hogy a szavazatszámláló bizottság három tagját és szükséges számban póttagokat a települési önkormányzat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képviselő-testülete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az országgyűlési képviselők általános választásának kitűzését követően, legkésőbb a szavazás napja előtti huszadik napon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választja meg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személyükre a helyi választási iroda vezetője tesz indítványt.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A szavazatszámláló bizottság tagjait és a póttagokat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települési szinten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kell megválasztani.</w:t>
      </w:r>
    </w:p>
    <w:p>
      <w:pPr>
        <w:pStyle w:val="Normal"/>
        <w:spacing w:lineRule="auto" w:line="278" w:before="0" w:after="140"/>
        <w:ind w:left="-15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 Ve. 14. § (l) bekezdése értelmébe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spacing w:lineRule="auto" w:line="278" w:before="0" w:after="140"/>
        <w:ind w:left="-15" w:hanging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 Ve. 16. §-a szerint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 xml:space="preserve">a választási bizottság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  <w:t>választott és megbízott tagokból áll.</w:t>
      </w:r>
    </w:p>
    <w:p>
      <w:pPr>
        <w:pStyle w:val="Normal"/>
        <w:spacing w:lineRule="auto" w:line="268" w:before="0" w:after="144"/>
        <w:ind w:left="33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z SZSZB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  <w:t>választott tagja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 xml:space="preserve"> csak Újhartyánon lakcímmel rendelkező</w:t>
      </w:r>
      <w:r>
        <w:rPr>
          <w:rFonts w:cs="Times New Roman" w:ascii="Times New Roman" w:hAnsi="Times New Roman"/>
          <w:color w:val="000000"/>
          <w:sz w:val="24"/>
          <w:szCs w:val="22"/>
        </w:rPr>
        <w:t>, a központi névjegyzékben szereplő, az országgyűlési választáson választható választópolgár lehet. Az SZSZB megbízott tagjának lakóhelyére vonatkozó korlátozás nincs.</w:t>
      </w:r>
    </w:p>
    <w:p>
      <w:pPr>
        <w:pStyle w:val="Normal"/>
        <w:ind w:left="34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A Ve. 18. § (1) – (2) bekezdése tartalmaz összeférhetetlenségi szabályokat a választási bizottság tagjaira. A választási bizottságnak nem lehet tagja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) a köztársasági elnök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b) a háznagy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c) képviselő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d) alpolgármester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e) jegyző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f) másik választási bizottság tagja, választási iroda tagja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g) *  a Magyar Honvédséggel szolgálati jogviszonyban álló hivatásos és szerződéses katona, honvéd tisztjelölt, honvéd altiszt-jelölt, és a tényleges szolgálatot ellátó önkéntes tartalékos katona, valamint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h) jelölt.</w:t>
      </w:r>
    </w:p>
    <w:p>
      <w:pPr>
        <w:pStyle w:val="Normal"/>
        <w:ind w:left="34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(2) Nem lehet a választási bizottság választott tagja az (1) bekezdésben foglaltakon túl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) párt tagja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b) a választókerületben jelöltet állító jelölő szervezet tagja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c) a választókerületben induló jelölt hozzátartozója,</w:t>
      </w:r>
    </w:p>
    <w:p>
      <w:pPr>
        <w:pStyle w:val="Normal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d) * 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politikai szolgálati jogviszonyban, biztosi jogviszonyban, szolgálati vagy más, munkavégzésre irányuló jogviszonyban álló személy a közalkalmazott kivételével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8" w:before="0" w:after="145"/>
        <w:ind w:left="33" w:hanging="1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A Ve. 25. (l) bekezdése szerint a választási bizottság tagjaira és póttagjaira tett indítványhoz módosító javaslat nem nyújtható be.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A választási bizottság tagjainak és póttagjainak megválasztásáról egy szavazással dönt a képviselő-testület.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68" w:before="0" w:after="150"/>
        <w:ind w:left="33" w:hanging="1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 xml:space="preserve">Az SZSZB-k tagjait és póttagjait nem adott SZSZB-be választják, hanem települési szinten: </w:t>
      </w:r>
      <w:r>
        <w:rPr>
          <w:rFonts w:cs="Times New Roman" w:ascii="Times New Roman" w:hAnsi="Times New Roman"/>
          <w:color w:val="000000"/>
          <w:sz w:val="24"/>
          <w:szCs w:val="22"/>
        </w:rPr>
        <w:t>ez biztosít megfelelő rugalmasságot a HVI vezetője számára, hogy szükség szerint ossza be a tagokat az egyes szavazókörökbe.</w:t>
      </w:r>
    </w:p>
    <w:p>
      <w:pPr>
        <w:pStyle w:val="Normal"/>
        <w:spacing w:lineRule="auto" w:line="268"/>
        <w:ind w:left="34" w:hanging="11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</w:rPr>
        <w:t>Az SZSZB feladatok a választások napján - mely minden esetben vasárnapra esik - folyamatos, egész napos elfoglaltságot jelentenek reggel 6 órától este 22, akár 24 óráig. A Képviselő-testületi döntést követően, a választásokat megelőzően a Helyi Választási Iroda által szervezett eskütételen és felkészítő oktatáson kell részt venni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</w:rPr>
        <w:t>Az SZSZB tagok feladata különösen, hogy ellenőrizzék a szavazóhelyiséget, levezessék a szavazást, gondoskodjanak annak törvényes lebonyolításáról. Emellett döntenek a szavazás közben felmerült vitás kérdésekben, megszámlálják a szavazatokat, megállapítják a szavazókörben a szavazás végeredményé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68" w:before="0" w:after="146"/>
        <w:ind w:left="33" w:hanging="10"/>
        <w:jc w:val="both"/>
        <w:rPr/>
      </w:pPr>
      <w:r>
        <w:rPr>
          <w:rFonts w:cs="Times New Roman" w:ascii="Times New Roman" w:hAnsi="Times New Roman"/>
          <w:sz w:val="24"/>
        </w:rPr>
        <w:t>A szavazatszámláló bizottság választott tagjai munkájukért tiszteletdíjban részesülnek, a választás napján étkezést kapnak, valamint a szavazást követő napon mentesülnek a munkavégzési kötelezettség alól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</w:rPr>
        <w:t>Az indítványomban javasolt személyek a Ve. törvényben meghatározott feltételeknek és egyéb jogszabályi kritériumoknak megfelelnek.</w:t>
      </w:r>
    </w:p>
    <w:p>
      <w:pPr>
        <w:pStyle w:val="Normal"/>
        <w:spacing w:lineRule="auto" w:line="268" w:before="0" w:after="14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A fentiek alapján kérem a Tisztelt Képviselő-testületet, hogy a</w:t>
      </w:r>
      <w:r>
        <w:rPr>
          <w:rFonts w:cs="Times New Roman" w:ascii="Times New Roman" w:hAnsi="Times New Roman"/>
          <w:sz w:val="24"/>
        </w:rPr>
        <w:t xml:space="preserve">z előterjesztésben foglaltakat vitassák meg, és a szavazatszámláló bizottsági tagokat, illetve póttagokat - a szavazás eredményes lebonyolítása érdekében - válasszák meg! </w:t>
      </w:r>
    </w:p>
    <w:p>
      <w:pPr>
        <w:pStyle w:val="Normal"/>
        <w:spacing w:lineRule="auto" w:line="268" w:before="0" w:after="24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8" w:before="0" w:after="24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8" w:before="0" w:after="24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61"/>
        <w:ind w:left="24" w:hanging="1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  <w:u w:val="single" w:color="000000"/>
        </w:rPr>
        <w:t>Határozati javaslat:</w:t>
      </w:r>
    </w:p>
    <w:p>
      <w:pPr>
        <w:pStyle w:val="Normal"/>
        <w:spacing w:lineRule="auto" w:line="266" w:before="0" w:after="124"/>
        <w:ind w:left="10" w:firstLine="4"/>
        <w:jc w:val="both"/>
        <w:rPr>
          <w:rFonts w:ascii="Times New Roman" w:hAnsi="Times New Roman" w:cs="Times New Roman"/>
          <w:color w:val="000000"/>
          <w:sz w:val="24"/>
          <w:szCs w:val="20"/>
          <w:u w:val="single" w:color="00000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Újhartyán Város Önkormányzata Képviselő-testülete úgy dönt, hogy a választási eljárásról szóló 2013. évi XXXVI. törvény 24. § (l) bekezdése alapján Újhartyán városban a szavazatszámláló bizottságokba az alábbi tagokat és póttagokat választja meg: </w:t>
      </w:r>
    </w:p>
    <w:p>
      <w:pPr>
        <w:pStyle w:val="Normal"/>
        <w:spacing w:lineRule="auto" w:line="266" w:before="0" w:after="124"/>
        <w:ind w:left="10" w:firstLine="4"/>
        <w:jc w:val="both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147955</wp:posOffset>
                </wp:positionV>
                <wp:extent cx="4119245" cy="636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Rizmajer Ildik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Horváth An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Fajthné Lang Em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Fajt Erika 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Tóth-Sárközi Barbara Ju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Kancsár And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Budai-Nyíri Marg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Barta Korné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Gelle Tibor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Cserna Vero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Mátai Erzséb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Rizmajer Anik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Kaldeneckerné Jeszenszki Már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Németh Tím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Tunnerné Svébis Ramó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Balázs-Jánosik Ágnes Kata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Berchi An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Gregus Anik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urman-Szabó Ág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Nagy Ju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Tóthné Jeszenszki Ildik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Kaldeneckerné Svébis É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501.35pt;mso-wrap-distance-left:7.05pt;mso-wrap-distance-right:7.05pt;mso-wrap-distance-top:0pt;mso-wrap-distance-bottom:0pt;margin-top:11.6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Rizmajer Ildikó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Horváth Anit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Fajthné Lang Emes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Fajt Erika tag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Tóth-Sárközi Barbara Judi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Kancsár Andre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Budai-Nyíri Margi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Barta Kornéli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Gelle Tiborné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Cserna Veronik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Mátai Erzsébe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Rizmajer Anikó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Kaldeneckerné Jeszenszki Márta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Németh Tíme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Tunnerné Svébis Ramón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Balázs-Jánosik Ágnes Katali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Berchi Anita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Gregus Anikó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urman-Szabó Ágn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Nagy Judi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Tóthné Jeszenszki Ildikó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Kaldeneckerné Svébis É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6" w:before="0" w:after="4"/>
        <w:jc w:val="both"/>
        <w:rPr>
          <w:rFonts w:ascii="Times New Roman" w:hAnsi="Times New Roman" w:cs="Times New Roman"/>
          <w:color w:val="000000"/>
          <w:sz w:val="24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 w:val="24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Times New Roman" w:hAnsi="Times New Roman" w:cs="Times New Roman"/>
          <w:color w:val="000000"/>
          <w:szCs w:val="22"/>
          <w:u w:val="single" w:color="000000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</w:r>
    </w:p>
    <w:p>
      <w:pPr>
        <w:pStyle w:val="Normal"/>
        <w:tabs>
          <w:tab w:val="clear" w:pos="708"/>
          <w:tab w:val="center" w:pos="1800" w:leader="none"/>
        </w:tabs>
        <w:spacing w:lineRule="auto" w:line="256" w:before="0" w:after="51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2"/>
          <w:u w:val="single" w:color="000000"/>
        </w:rPr>
        <w:t xml:space="preserve">Határidő: </w:t>
      </w:r>
      <w:r>
        <w:rPr>
          <w:rFonts w:cs="Times New Roman" w:ascii="Times New Roman" w:hAnsi="Times New Roman"/>
          <w:color w:val="000000"/>
          <w:szCs w:val="22"/>
        </w:rPr>
        <w:t>azonnal</w:t>
      </w:r>
    </w:p>
    <w:p>
      <w:pPr>
        <w:pStyle w:val="Normal"/>
        <w:tabs>
          <w:tab w:val="clear" w:pos="708"/>
          <w:tab w:val="center" w:pos="3168" w:leader="none"/>
        </w:tabs>
        <w:spacing w:lineRule="auto" w:line="268" w:before="0" w:after="462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 w:color="000000"/>
        </w:rPr>
        <w:t xml:space="preserve">Felelős: </w:t>
      </w:r>
      <w:r>
        <w:rPr>
          <w:rFonts w:cs="Times New Roman" w:ascii="Times New Roman" w:hAnsi="Times New Roman"/>
          <w:color w:val="000000"/>
          <w:sz w:val="24"/>
          <w:szCs w:val="22"/>
        </w:rPr>
        <w:t>HVI vezető</w:t>
      </w:r>
    </w:p>
    <w:p>
      <w:pPr>
        <w:pStyle w:val="Normal"/>
        <w:spacing w:lineRule="auto" w:line="268" w:before="0" w:after="3"/>
        <w:ind w:left="33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Újhartyán, 2026. február 19.</w:t>
      </w:r>
    </w:p>
    <w:sectPr>
      <w:headerReference w:type="default" r:id="rId2"/>
      <w:type w:val="nextPage"/>
      <w:pgSz w:w="11906" w:h="16838"/>
      <w:pgMar w:left="1417" w:right="1417" w:gutter="0" w:header="708" w:top="9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268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0:13:00Z</dcterms:created>
  <dc:creator>Bebe</dc:creator>
  <dc:description/>
  <cp:keywords/>
  <dc:language>en-US</dc:language>
  <cp:lastModifiedBy>Jegyzo</cp:lastModifiedBy>
  <cp:lastPrinted>2026-02-12T11:12:00Z</cp:lastPrinted>
  <dcterms:modified xsi:type="dcterms:W3CDTF">2026-02-12T10:13:00Z</dcterms:modified>
  <cp:revision>2</cp:revision>
  <dc:subject/>
  <dc:title>Újhartyán Község Önkormányzat</dc:title>
</cp:coreProperties>
</file>